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616181233"/>
            <w:bookmarkStart w:id="1" w:name="__Fieldmark__2_361618123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616181233"/>
            <w:bookmarkStart w:id="3" w:name="__Fieldmark__3_361618123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616181233"/>
            <w:bookmarkStart w:id="5" w:name="__Fieldmark__4_361618123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616181233"/>
            <w:bookmarkStart w:id="7" w:name="__Fieldmark__5_361618123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616181233"/>
            <w:bookmarkStart w:id="9" w:name="__Fieldmark__6_361618123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616181233"/>
            <w:bookmarkStart w:id="11" w:name="__Fieldmark__7_361618123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616181233"/>
            <w:bookmarkStart w:id="13" w:name="__Fieldmark__8_361618123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616181233"/>
            <w:bookmarkStart w:id="15" w:name="__Fieldmark__9_361618123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616181233"/>
            <w:bookmarkStart w:id="17" w:name="__Fieldmark__10_361618123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616181233"/>
            <w:bookmarkStart w:id="19" w:name="__Fieldmark__11_361618123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616181233"/>
            <w:bookmarkStart w:id="21" w:name="__Fieldmark__12_361618123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616181233"/>
            <w:bookmarkStart w:id="23" w:name="__Fieldmark__13_361618123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616181233"/>
            <w:bookmarkStart w:id="25" w:name="__Fieldmark__14_361618123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616181233"/>
            <w:bookmarkStart w:id="27" w:name="__Fieldmark__15_361618123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616181233"/>
            <w:bookmarkStart w:id="29" w:name="__Fieldmark__16_361618123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616181233"/>
            <w:bookmarkStart w:id="31" w:name="__Fieldmark__17_361618123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616181233"/>
            <w:bookmarkStart w:id="34" w:name="__Fieldmark__18_361618123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616181233"/>
            <w:bookmarkStart w:id="36" w:name="__Fieldmark__19_361618123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616181233"/>
            <w:bookmarkStart w:id="38" w:name="__Fieldmark__20_361618123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616181233"/>
            <w:bookmarkStart w:id="40" w:name="__Fieldmark__21_361618123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616181233"/>
            <w:bookmarkStart w:id="42" w:name="__Fieldmark__22_361618123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616181233"/>
            <w:bookmarkStart w:id="44" w:name="__Fieldmark__23_361618123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616181233"/>
            <w:bookmarkStart w:id="46" w:name="__Fieldmark__24_361618123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616181233"/>
            <w:bookmarkStart w:id="48" w:name="__Fieldmark__25_361618123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616181233"/>
            <w:bookmarkStart w:id="50" w:name="__Fieldmark__26_361618123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616181233"/>
            <w:bookmarkStart w:id="52" w:name="__Fieldmark__27_361618123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616181233"/>
            <w:bookmarkStart w:id="54" w:name="__Fieldmark__29_361618123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616181233"/>
            <w:bookmarkStart w:id="56" w:name="__Fieldmark__30_361618123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616181233"/>
            <w:bookmarkStart w:id="58" w:name="__Fieldmark__31_361618123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616181233"/>
            <w:bookmarkStart w:id="60" w:name="__Fieldmark__32_361618123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616181233"/>
            <w:bookmarkStart w:id="62" w:name="__Fieldmark__33_361618123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 1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 plantilla de observación ,  lapices, cámara, granja con patos y gansos criando, ubicar nidos dentro del espacio de colegio ubicar especies animales que no hagan cuidado parental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616181233"/>
            <w:bookmarkStart w:id="64" w:name="__Fieldmark__38_361618123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616181233"/>
            <w:bookmarkStart w:id="66" w:name="__Fieldmark__39_361618123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616181233"/>
            <w:bookmarkStart w:id="68" w:name="__Fieldmark__40_361618123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616181233"/>
            <w:bookmarkStart w:id="70" w:name="__Fieldmark__41_361618123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616181233"/>
            <w:bookmarkStart w:id="72" w:name="__Fieldmark__42_361618123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616181233"/>
            <w:bookmarkStart w:id="74" w:name="__Fieldmark__43_361618123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616181233"/>
            <w:bookmarkStart w:id="76" w:name="__Fieldmark__44_361618123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616181233"/>
            <w:bookmarkStart w:id="78" w:name="__Fieldmark__45_361618123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616181233"/>
            <w:bookmarkStart w:id="80" w:name="__Fieldmark__46_361618123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616181233"/>
            <w:bookmarkStart w:id="82" w:name="__Fieldmark__47_361618123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616181233"/>
            <w:bookmarkStart w:id="84" w:name="__Fieldmark__48_361618123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616181233"/>
            <w:bookmarkStart w:id="86" w:name="__Fieldmark__49_361618123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iercoles 9 de septiembre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vez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bro en mi salón contandoles que vamos a investigar un aspecto interesante sobre los animales y que se trata del cuidado parental. Pregunto a ellos que les parece que puede ser eso y como creen que podemos investigar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es propongo hacer esta indagación sobre ese tema en la realidad en los alrrededores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Iremos por los alrededores (especialmente la granja) donde yo ya se que hay nidos de pájaros y otros animales observando como algunas especies cuidan a sus hijos reportando como lo hacen y otras especies que no lo hacen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(pellares, patos, Gallinas otras aves dentro del colegio. Pero si hay tiempo  también avispas, hormigas,  algunos tipos de chiches</w:t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li los estudiant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aran los padres con sus hijos y harán una descripción de lo que esos hijos ( o futuros hijos) reciben de los padres (ver formato anexo de observació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uidado de los padr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species lo hacen? Como lo hace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bserva una de esas especies dibuja y describe como se hace el cuidado parental y encuentra que reciben los hijos (o huevos) de su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o</w:t>
              <w:tab/>
              <w:t>Como se hace el cuidado</w:t>
              <w:tab/>
              <w:t>Que reciben los hijos de es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uanto dura la etapa en la que esos hijos requieren cuidado de sus padres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no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n para asegurar la sobrevivencia de lo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 pedire a los niños que redefinan en sus propias palabras que es entonces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intenten dar una explicación por que algunas especies si hacen cuidado parental y otras 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z se de este calentamiento quisieramos que ellos compararan sus familias con los ejemplos que acabamos de ver y que generaran preguntas sobre el tem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es pues de estó les pedire formular preguntas sobre el tema del cuidado parental que quedarán registradas por las profesoras de españ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erramos con una discusión donde los estudiantes podran concluir y sacar a relucir sus dudas, las cuales se tomarán en cuenta para que en discusión general se iran aclarando.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10T13:03:00Z</dcterms:modified>
  <cp:revision>2</cp:revision>
  <dc:subject/>
  <dc:title/>
</cp:coreProperties>
</file>